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1418994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12313608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11673027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13294249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